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проект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</w:t>
      </w:r>
      <w:r>
        <w:rPr>
          <w:szCs w:val="28"/>
        </w:rPr>
        <w:t>СОБРАНИЕ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szCs w:val="28"/>
        </w:rPr>
        <w:t>«Городское поселение Звенигово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ретий созы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ессия 26 – ая                   Решение № 142                    26 апреля 2017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Городское поселение Звенигово» за 2016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>Утвердить отчет об исполнении бюджета муниципального образования «Городское поселение Звенигово» за 2016 год по доходам в сумме 116203,7 тыс. рублей и по расходам  - 116729,9 тыс.рублей с превышением расходов над доходами (дефицит) в сумме 526,2 тыс. рублей, со следующими показателями: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источникам финансирования дефицита бюджета муниципального образования «Городское поселение Звенигово» за 2016 год согласно приложению № 1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 бюджета муниципального образования «Городское поселение Звенигово» за 2016 год по кодам классификации доходов бюджетов согласно приложению № 2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бюджета муниципального образования «Городское поселение Звенигово» за 2016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ведомственной структуре расходов бюджета муниципального образования «Городское поселение Звенигово» за 2016 год согласно приложению № 4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распределению бюджетных ассигнований по разделам, подразделам, целевым статьям (муниципальным программам и непрограммным направления деятельности), группам видов расходов классификации расходов бюджета муниципального образования «Городское поселение Звенигово» за 2016 год согласно приложению № 5;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Городское поселение Звенигов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ab/>
        <w:t xml:space="preserve">           Давыдов В.С.</w:t>
      </w:r>
    </w:p>
    <w:sectPr>
      <w:type w:val="nextPage"/>
      <w:pgSz w:w="11906" w:h="16838"/>
      <w:pgMar w:left="1418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58:00Z</dcterms:created>
  <dc:creator>Admin</dc:creator>
  <dc:description/>
  <cp:keywords/>
  <dc:language>en-US</dc:language>
  <cp:lastModifiedBy>Olga</cp:lastModifiedBy>
  <cp:lastPrinted>2013-11-14T17:06:00Z</cp:lastPrinted>
  <dcterms:modified xsi:type="dcterms:W3CDTF">2017-08-15T12:25:00Z</dcterms:modified>
  <cp:revision>47</cp:revision>
  <dc:subject/>
  <dc:title>                                                                                            Приложение №1</dc:title>
</cp:coreProperties>
</file>